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tislave dňa 12.3.2021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Žiadosť o predloženie cenovej ponuky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i zadávaní zákazky podľa § 117 zákona č. 343/2015 Z. z. o verejnom obstarávaní 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o zmene a doplnení niektorých zákonov v znení neskorších predpisov (ďalej len „zákon o verejnom obstarávaní“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Identifikácia verejného obstarávateľa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:</w:t>
        <w:tab/>
        <w:tab/>
        <w:tab/>
        <w:t>Správa štátnych hmotných rezerv Slovenskej republiky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ab/>
        <w:tab/>
        <w:tab/>
        <w:t>Pražská 29, 812 63 Bratislava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úpený:</w:t>
        <w:tab/>
        <w:tab/>
        <w:tab/>
        <w:tab/>
        <w:t>Ing. Ján Rudolf, PhD., predseda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ab/>
        <w:tab/>
        <w:tab/>
        <w:tab/>
        <w:t>30 844 363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IBAN:</w:t>
        <w:tab/>
        <w:tab/>
        <w:tab/>
        <w:tab/>
        <w:tab/>
        <w:t>SK8681800000007000126238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WIFT:</w:t>
        <w:tab/>
        <w:tab/>
        <w:tab/>
        <w:tab/>
        <w:tab/>
        <w:t>SPSRSKBA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á osoba/tel. č. </w:t>
        <w:tab/>
        <w:tab/>
        <w:tab/>
        <w:t>Mgr. Tatiana Sálusová, 02/572 782 51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il. adresa:</w:t>
        <w:tab/>
        <w:tab/>
        <w:tab/>
        <w:tab/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tatiana.salusova@reserves.gov.sk</w:t>
        </w:r>
      </w:hyperlink>
    </w:p>
    <w:p>
      <w:pPr>
        <w:pStyle w:val="Normal"/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zákaz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>
          <w:rFonts w:ascii="Arial Narrow" w:hAnsi="Arial Narrow" w:cs="Helv"/>
          <w:bCs/>
          <w:color w:val="000000"/>
          <w:sz w:val="22"/>
          <w:szCs w:val="22"/>
          <w:lang w:eastAsia="sk-SK"/>
        </w:rPr>
      </w:pPr>
      <w:r>
        <w:rPr>
          <w:rFonts w:cs="Helv" w:ascii="Arial Narrow" w:hAnsi="Arial Narrow"/>
          <w:bCs/>
          <w:color w:val="000000"/>
          <w:sz w:val="22"/>
          <w:szCs w:val="22"/>
          <w:lang w:eastAsia="sk-SK"/>
        </w:rPr>
        <w:t>Opravy vyhradených technických zariadení zdvíhacích v závodoch SŠHR SR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>
          <w:rFonts w:ascii="Arial Narrow" w:hAnsi="Arial Narrow" w:cs="Arial Narrow"/>
          <w:bCs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met zákazky:</w:t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ind w:left="709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Predmetom zákazky je vykonanie pravidelných opráv a údržby vyhradených technických zariadení zdvíhacích na závodoch Správy štátnych hmotných rezerv Slovenskej republiky na rok 2021 v súlade so Špecifikáciou predmetu zákazky, ktorá tvorí prílohu č. 1 Žiadosti o predloženie cenovej ponuky.</w:t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ind w:left="709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ind w:left="709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V rámci predmetu zákazky verejný obstarávateľ požaduje najmä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bookmarkStart w:id="0" w:name="_Hlk66436741"/>
      <w:r>
        <w:rPr>
          <w:rFonts w:cs="Calibri" w:ascii="Arial Narrow" w:hAnsi="Arial Narrow"/>
          <w:bCs/>
          <w:sz w:val="22"/>
          <w:szCs w:val="22"/>
        </w:rPr>
        <w:t xml:space="preserve">periodickú preventívnu údržbu a čistenie </w:t>
      </w:r>
      <w:bookmarkEnd w:id="0"/>
      <w:r>
        <w:rPr>
          <w:rFonts w:cs="Calibri" w:ascii="Arial Narrow" w:hAnsi="Arial Narrow"/>
          <w:bCs/>
          <w:sz w:val="22"/>
          <w:szCs w:val="22"/>
        </w:rPr>
        <w:t xml:space="preserve">nákladných výťahov (každé tri mesiace) – vyčistenie strojovne výťahu, nastavenie zdvíhacích zariadení a dverí výťahu, údržba osvetlenia v kabíne výťahu, premazanie strojných zariadení (vodiace kladky), údržba vyvažovacích závaží, údržba snímačov vrátane drobných opráv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eriodickú údržbu, čistenie a premazanie mazných bodov zvislých posuvných brán vrátane drobných opráv (každé 3 mesiace)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eriodickú preventívnu údržbu a čistenie autožeriavov – zdvíhacej časti (dva krát za rok)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nepretržitá havarijná služba vyhradených technických zariadení zdvíhacích</w:t>
      </w:r>
      <w:r>
        <w:rPr/>
        <w:t xml:space="preserve"> </w:t>
      </w:r>
      <w:r>
        <w:rPr>
          <w:rFonts w:cs="Calibri" w:ascii="Arial Narrow" w:hAnsi="Arial Narrow"/>
          <w:bCs/>
          <w:sz w:val="22"/>
          <w:szCs w:val="22"/>
        </w:rPr>
        <w:t>vykonávané bezodkladne, najneskôr do 12 hod. od nahlásenia poruchy</w:t>
      </w:r>
    </w:p>
    <w:p>
      <w:pPr>
        <w:pStyle w:val="Normal"/>
        <w:tabs>
          <w:tab w:val="clear" w:pos="708"/>
          <w:tab w:val="left" w:pos="377" w:leader="none"/>
        </w:tabs>
        <w:spacing w:before="0" w:after="0"/>
        <w:contextualSpacing/>
        <w:jc w:val="both"/>
        <w:rPr>
          <w:rFonts w:ascii="Arial Narrow" w:hAnsi="Arial Narrow" w:eastAsia="Calibri" w:cs="Arial Narrow"/>
          <w:bCs/>
          <w:sz w:val="22"/>
          <w:szCs w:val="22"/>
        </w:rPr>
      </w:pPr>
      <w:r>
        <w:rPr>
          <w:rFonts w:eastAsia="Calibri"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00" w:leader="none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esto poskytnutia predmetu zákazky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textAlignment w:val="auto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závod SŠHR SR Ľupčianka, Príboj 564, 976 13 Slovenská Ľupč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od SŠHR SR Borovina, Riečna 258, 962 02 Vígľaš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od SŠHR SR Kopaničiar, Železničná 2, 916 21 Čachtice,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contextualSpacing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od SŠHR SR Brodnianka, Cesta do Rudiny 3037/34 K, 024 01 Kysucké Nové Mesto.</w:t>
      </w:r>
    </w:p>
    <w:p>
      <w:pPr>
        <w:pStyle w:val="Normal"/>
        <w:spacing w:before="0" w:after="0"/>
        <w:contextualSpacing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Lehota plnenia predmetu zákaz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Predpokladané trvanie zmluvného vzťahu je do 31.12.2021 alebo do vyčerpania finančného limitu stanoveného verejným obstarávateľom vo výše 9 990,00 EUR bez DPH podľa toho, ktorá z udalostí nastane skôr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pokladaná hodnota zákaz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9 990,00 EUR bez DPH.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Vysvetlenie podkladov: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záujmu o vysvetlenie alebo doplnenie podkladov, je potrebné kontaktovať kontaktnú osobou uvedenú v bode 1 žiadosti, a teda Mgr. Tatiana Sálusová, 02/572 782 51, emailová adresa: tatiana.salusova@reserves.gov.sk.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644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hliadka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odporúča záujemcovi účasť na obhliadke. Obhliadka sa bude konať dňa v mieste plnenia predmetu zákazky (podľa bodu 4. tejto Žiadosti o predloženie cenovej ponuky) po predchádzajúcej dohode s kontaktnými osobami verejného obstarávateľa.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é osoby: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rial Narrow" w:ascii="Arial Narrow" w:hAnsi="Arial Narrow"/>
          <w:b/>
          <w:color w:val="000000"/>
          <w:sz w:val="22"/>
          <w:szCs w:val="22"/>
        </w:rPr>
        <w:t>závod SŠHR SR Ľupčianka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 xml:space="preserve"> – </w:t>
      </w:r>
      <w:r>
        <w:rPr>
          <w:rFonts w:eastAsia="Calibri" w:cs="Calibri" w:ascii="Arial Narrow" w:hAnsi="Arial Narrow"/>
          <w:bCs/>
          <w:color w:val="000000"/>
          <w:sz w:val="22"/>
          <w:szCs w:val="22"/>
          <w:lang w:eastAsia="en-US"/>
        </w:rPr>
        <w:t>Ing. PaedDr. Ivan Kováčik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, vedúci závodu Ľupčianka</w:t>
      </w:r>
    </w:p>
    <w:p>
      <w:pPr>
        <w:pStyle w:val="Normal"/>
        <w:spacing w:before="0" w:after="0"/>
        <w:ind w:left="1429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>tel.: 048/4187294  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03 806 004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vod SŠHR SR Borovina</w:t>
      </w:r>
      <w:r>
        <w:rPr>
          <w:rFonts w:cs="Arial Narrow" w:ascii="Arial Narrow" w:hAnsi="Arial Narrow"/>
          <w:sz w:val="22"/>
          <w:szCs w:val="22"/>
        </w:rPr>
        <w:t xml:space="preserve"> – Ing. Rastislav Fides, 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vedúci závodu</w:t>
      </w:r>
      <w:r>
        <w:rPr>
          <w:rFonts w:cs="Arial Narrow" w:ascii="Arial Narrow" w:hAnsi="Arial Narrow"/>
          <w:sz w:val="22"/>
          <w:szCs w:val="22"/>
        </w:rPr>
        <w:t xml:space="preserve"> Borovina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9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el.: 045/5380534 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03 226233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>závod SŠHR SR Kopaničiar</w:t>
      </w:r>
      <w:r>
        <w:rPr>
          <w:rFonts w:cs="Arial Narrow" w:ascii="Arial Narrow" w:hAnsi="Arial Narrow"/>
          <w:sz w:val="22"/>
          <w:szCs w:val="22"/>
        </w:rPr>
        <w:t xml:space="preserve"> – Ing. Tibor Zachar, 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vedúci závodu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Kopaničiar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9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>tel.: 032/7787180  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11 806 788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>závod SŠHR SR Brodnianka</w:t>
      </w:r>
      <w:r>
        <w:rPr>
          <w:rFonts w:cs="Arial Narrow" w:ascii="Arial Narrow" w:hAnsi="Arial Narrow"/>
          <w:sz w:val="22"/>
          <w:szCs w:val="22"/>
        </w:rPr>
        <w:t xml:space="preserve"> – Ing. Tibor Zachar, 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vedúci závodu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Kopaničiar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9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>tel.: 032/7787180  </w:t>
      </w:r>
      <w:r>
        <w:rPr>
          <w:rFonts w:eastAsia="Calibri" w:cs="Calibri" w:ascii="Arial Narrow" w:hAnsi="Arial Narrow"/>
          <w:bCs/>
          <w:color w:val="C21212"/>
          <w:sz w:val="22"/>
          <w:szCs w:val="22"/>
          <w:lang w:eastAsia="en-US"/>
        </w:rPr>
        <w:t>|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mobil: +421 911 806 788</w:t>
      </w:r>
      <w:r>
        <w:rPr>
          <w:rFonts w:eastAsia="Calibri" w:cs="Tms Rmn" w:ascii="Arial Narrow" w:hAnsi="Arial Narrow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br/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náklady uchádzačov spojené s účasťou na obhliadke si záujemcovia hradia v plnej výške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Na obhliadke bude všetkým zúčastneným sprístupnené miesta poskytovanie služieb. Prípadné doplňujúce otázky je potrebné zaslať  kontaktnej osobe uvedenej v bode 7 tejto žiadosti. 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ôsob určenia ceny predmetu zákazky:</w:t>
      </w:r>
    </w:p>
    <w:p>
      <w:pPr>
        <w:pStyle w:val="Odsekzoznamu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nu predmetu zákazky uchádzač uvedie do dokumentu „Návrh na plnenie kritérií“ (príloha č. 2) </w:t>
        <w:br/>
        <w:t xml:space="preserve">na základe vlastných výpočtov, pričom vezme do úvahy všetko, čo je nevyhnutné na úplné a riadne plnenie predmetu zákazky. Cena musí zahŕňať všetky náklady spojené s požadovaným predmetom zákazky. </w:t>
      </w:r>
    </w:p>
    <w:p>
      <w:pPr>
        <w:pStyle w:val="Odsekzoznamu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k uchádzač nie je platiteľ DPH, uvedie navrhovanú cenu celkom, pričom v dokumente „Návrh </w:t>
        <w:br/>
        <w:t xml:space="preserve">na plnenie kritérií“ upozorní na túto skutočnosť. </w:t>
      </w:r>
    </w:p>
    <w:p>
      <w:pPr>
        <w:pStyle w:val="Odsekzoznamu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y uvádza uchádzač zaokrúhlené na dve desatinné miesta. Do ceny je možné započítať len ekonomicky oprávnené náklady a primeraný zisk podľa § 2 a § 3 zákona č. 18/1996 Z. z. o cenách v znení neskorších predpisov. Zmena ceny nie je prípustná, okrem zmeny zákonnej sadzby DPH.</w:t>
      </w:r>
    </w:p>
    <w:p>
      <w:pPr>
        <w:pStyle w:val="Odsekzoznamu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Podmienky financovania  predmetu zákazk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redmet zákazky verejný obstarávateľ neposkytuje žiadne preddavky ani zálohové platby. Predmet zákazky bude financovaný z rozpočtových prostriedkov verejného obstarávateľa. Cenu za predmet zákazky  sa verejný obstarávateľ zaväzuje zaplatiť úspešnému uchádzačovi na základe vystavených faktúr s lehotou splatnosti 21 dní odo dňa jej doručenia. Faktúra musí spĺňať náležitosti podľa všeobecne záväzných právnych predpisov platných v Slovenskej republike. V opačnom prípade je verejný obstarávateľ oprávnený faktúru vrátiť na opravu. Lehota splatnosti opravenej faktúry začne v takom prípade plynúť až odo dňa doručenia opravenej faktúry obsahujúcej všetky potrebné zákonné náležitosti. 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chodné podmienky:</w:t>
      </w:r>
    </w:p>
    <w:p>
      <w:pPr>
        <w:pStyle w:val="Normal"/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Premietnuté v návrhu Zmluvy o poskytnutí služby, ktorá tvorí prílohu č. 4 k Žiadosti o predloženie cenovej ponuky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4" w:hanging="0"/>
        <w:contextualSpacing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ehota na predkladanie ponúk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Lehota na predkladanie ponúk je do </w:t>
      </w:r>
      <w:r>
        <w:rPr>
          <w:rFonts w:cs="Arial Narrow" w:ascii="Arial Narrow" w:hAnsi="Arial Narrow"/>
          <w:b/>
          <w:sz w:val="22"/>
          <w:szCs w:val="22"/>
        </w:rPr>
        <w:t>22.03.2021 do 12:00 hod.</w:t>
      </w:r>
    </w:p>
    <w:p>
      <w:pPr>
        <w:pStyle w:val="Normal"/>
        <w:suppressAutoHyphens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bCs/>
          <w:sz w:val="22"/>
          <w:szCs w:val="22"/>
          <w:lang w:eastAsia="sk-SK"/>
        </w:rPr>
        <w:t>Ponuky doručené po tejto lehote nebudú verejným obstarávateľom vyhodnocované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 Narrow" w:hAnsi="Arial Narrow" w:cs="Arial Narrow"/>
          <w:b/>
          <w:b/>
          <w:bCs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Obsah ponu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720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nuka predložená uchádzačom musí obsahovať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overflowPunct w:val="true"/>
        <w:autoSpaceDE w:val="true"/>
        <w:spacing w:before="0" w:after="0"/>
        <w:ind w:left="993" w:hanging="284"/>
        <w:contextualSpacing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identifikačné údaje uchádzač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málne v rozsahu názov a sídlo spoločnosti,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1080" w:hanging="28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Návrh na plnenie kritérií“ (príloha č. 2) podpísaný oprávnenou osobou uchádzača spolu s odtlačkom pečiatky uchádzača – skenovaný dokument vo formáte .pdf alebo .jpg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1080" w:hanging="28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Zoznam subdodávateľov“ (príloha č. 3) podpísaný oprávnenou osobou uchádzača s odtlačkom pečiatky uchádzača - skenovaný dokument vo formáte .pdf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1080" w:hanging="284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Rámcová dohoda o poskytnutí služby“ (príloha č. 4) doplnená údajmi a podpísaná oprávnenou osobou uchádzača s odtlačkom pečiatky uchádzača – skenovaný dokument vo formáte pdf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080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Spôsob predloženia ponuky: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641" w:firstLine="68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lektronickou poštou na e-mailovú adresu: </w:t>
      </w:r>
      <w:hyperlink r:id="rId3">
        <w:r>
          <w:rPr>
            <w:rStyle w:val="InternetLink"/>
            <w:rFonts w:cs="Arial" w:ascii="Arial Narrow" w:hAnsi="Arial Narrow"/>
            <w:spacing w:val="-3"/>
            <w:sz w:val="22"/>
            <w:szCs w:val="22"/>
          </w:rPr>
          <w:t>tatiana.salusova@reserves.gov.sk</w:t>
        </w:r>
      </w:hyperlink>
      <w:r>
        <w:rPr>
          <w:rFonts w:cs="Arial" w:ascii="Arial Narrow" w:hAnsi="Arial Narrow"/>
          <w:spacing w:val="-3"/>
          <w:sz w:val="22"/>
          <w:szCs w:val="22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Kritériá na hodnotenie ponúk:</w:t>
      </w:r>
    </w:p>
    <w:p>
      <w:pPr>
        <w:pStyle w:val="Odsekzoznamu"/>
        <w:spacing w:before="0" w:after="0"/>
        <w:ind w:left="851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iným kritériom na vyhodnotenie ponúk je </w:t>
      </w:r>
      <w:r>
        <w:rPr>
          <w:rFonts w:cs="Arial Narrow" w:ascii="Arial Narrow" w:hAnsi="Arial Narrow"/>
          <w:b/>
          <w:bCs/>
          <w:sz w:val="22"/>
          <w:szCs w:val="22"/>
        </w:rPr>
        <w:t>najnižšia cena v EUR s DPH</w:t>
      </w:r>
      <w:r>
        <w:rPr>
          <w:rFonts w:cs="Arial Narrow" w:ascii="Arial Narrow" w:hAnsi="Arial Narrow"/>
          <w:sz w:val="22"/>
          <w:szCs w:val="22"/>
        </w:rPr>
        <w:t>. Cena za predmet zákazky musí zahŕňať všetky náklady spojené s riadnym a kvalitným plnením predmetu zákazky. Úspešným uchádzačom sa stane ten uchádzač, ktorý predloží celkovú najnižšiu cenu za predmet zákazky podľa požiadaviek verejného obstarávateľa.</w:t>
      </w:r>
    </w:p>
    <w:p>
      <w:pPr>
        <w:pStyle w:val="Odsekzoznamu"/>
        <w:spacing w:before="0" w:after="0"/>
        <w:ind w:left="851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Ďalšie informácie:</w:t>
      </w:r>
    </w:p>
    <w:p>
      <w:pPr>
        <w:pStyle w:val="Odsekzoznamu"/>
        <w:spacing w:before="0" w:after="0"/>
        <w:ind w:left="644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neuzavrie zmluvný vzťah s uchádzačom alebo uchádzačmi, ktorí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sú oprávnení poskytovať predmet zákazky,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jú uložený zákaz účasti vo verejnom obstarávaní potvrdený konečným rozhodnutím v Slovenskej republike alebo v štáte sídla, miesta podnikania alebo obvyklého pobytu,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jú povinnosť zapisovať sa do registra partnerov verejného sektora a nie sú zapísaní v registri partnerov verejného sektora alebo ktorých subdodávatelia alebo subdodávatelia podľa zákona č. 315/2016 Z. z. o registri partnerov verejného sektora a o zmene a doplnení niektorých zákonov, majú povinnosť zapisovať sa do registra partnerov verejného sektora a nie sú v ňom zapísaní.</w:t>
      </w:r>
    </w:p>
    <w:p>
      <w:pPr>
        <w:pStyle w:val="Default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ar-SA"/>
        </w:rPr>
        <w:t xml:space="preserve">Zaslanie ponuky tvorí podklad pre výber zmluvného partnera na uvedený predmet obstarávania </w:t>
        <w:br/>
        <w:t xml:space="preserve">a nezakladá pre predkladateľa ponuky žiadne nároky na uzatvorenie zmluvného vzťahu na predmet zákazky. </w:t>
      </w:r>
    </w:p>
    <w:p>
      <w:pPr>
        <w:pStyle w:val="Odsekzoznamu"/>
        <w:spacing w:before="0" w:after="0"/>
        <w:ind w:left="709" w:hanging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Odsekzoznamu"/>
        <w:spacing w:before="0" w:after="0"/>
        <w:ind w:left="709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ípade, ak verejný obstarávateľ zistí, že uchádzač poskytol nepravdivé, skreslené informácie </w:t>
        <w:br/>
        <w:t>v ponuke, tak také konanie bude mať vplyv na jeho vylúčenie zo zadávania zákazky. Verejný obstarávateľ si vyhradzuje právo uskutočniť procesné úkony vedúcemu k identifikovaniu nového úspešného uchádzača, ďalšieho v poradí a ďalšie procesné úkony spojené s takýmto konaním uchádzača.</w:t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ílohy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robná špecifikácia predmetu zákazky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„Návrh na plnenie kritérií“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subdodávateľov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ámcová dohoda o poskytnutí služby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06" w:gutter="0" w:header="708" w:top="22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57175</wp:posOffset>
          </wp:positionH>
          <wp:positionV relativeFrom="paragraph">
            <wp:posOffset>-213995</wp:posOffset>
          </wp:positionV>
          <wp:extent cx="2466975" cy="914400"/>
          <wp:effectExtent l="0" t="0" r="0" b="0"/>
          <wp:wrapNone/>
          <wp:docPr id="1" name="Obrázo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Arial Narrow" w:cs="Arial Narrow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0z2">
    <w:name w:val="WW8Num10z2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color w:val="000000"/>
      <w:sz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nsolas" w:hAnsi="Consolas" w:eastAsia="Calibri" w:cs="Consolas"/>
      <w:sz w:val="21"/>
      <w:szCs w:val="21"/>
    </w:rPr>
  </w:style>
  <w:style w:type="character" w:styleId="OdsekzoznamuChar">
    <w:name w:val="Odsek zoznamu Char"/>
    <w:qFormat/>
    <w:rPr/>
  </w:style>
  <w:style w:type="character" w:styleId="ZkladntextChar">
    <w:name w:val="Základný text Char"/>
    <w:qFormat/>
    <w:rPr>
      <w:rFonts w:ascii="Arial Narrow" w:hAnsi="Arial Narrow" w:eastAsia="Arial Narrow" w:cs="Arial Narrow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true"/>
      <w:autoSpaceDE w:val="true"/>
      <w:ind w:left="1759" w:hanging="0"/>
      <w:textAlignment w:val="auto"/>
    </w:pPr>
    <w:rPr>
      <w:rFonts w:ascii="Arial Narrow" w:hAnsi="Arial Narrow" w:eastAsia="Arial Narrow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ASPInormlny">
    <w:name w:val="JASPI normálny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byajntext">
    <w:name w:val="Obyčajný tex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iana.salusova@reserves.gov.sk" TargetMode="External"/><Relationship Id="rId3" Type="http://schemas.openxmlformats.org/officeDocument/2006/relationships/hyperlink" Target="mailto:tatiana.salusova@reserves.gov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3:00Z</dcterms:created>
  <dc:creator>Cengelova.Ladislava1.verzia</dc:creator>
  <dc:description/>
  <cp:keywords/>
  <dc:language>en-US</dc:language>
  <cp:lastModifiedBy>Tatiana Salusova</cp:lastModifiedBy>
  <cp:lastPrinted>2019-09-19T14:38:00Z</cp:lastPrinted>
  <dcterms:modified xsi:type="dcterms:W3CDTF">2021-03-12T14:00:00Z</dcterms:modified>
  <cp:revision>6</cp:revision>
  <dc:subject/>
  <dc:title>                                                                                                                                                                </dc:title>
</cp:coreProperties>
</file>