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erejný obstarávateľ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RÁVA ŠTÁTNYCH HMOTNÝCH REZERV SLOVENSKEJ REPUBLIKY</w:t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Pražská 29,  812 63 Bratislav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ákazka podľa § 117 zákona č. 343/2015 Z. z. o verejnom obstaráva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a o zmene a doplnení niektorých zákonov </w:t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</w:rPr>
      </w:pPr>
      <w:r>
        <w:rPr>
          <w:rFonts w:cs="Arial Narrow" w:ascii="Arial Narrow" w:hAnsi="Arial Narrow"/>
          <w:b/>
          <w:color w:val="000000"/>
          <w:sz w:val="30"/>
          <w:szCs w:val="30"/>
        </w:rPr>
        <w:t>Návrh na plnenie kritérií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  <w:t>Poistenie majetku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Časť I. – Poistenie majetku SŠHR SR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Č: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5"/>
        <w:gridCol w:w="709"/>
        <w:gridCol w:w="1134"/>
        <w:gridCol w:w="709"/>
        <w:gridCol w:w="1417"/>
      </w:tblGrid>
      <w:tr>
        <w:trPr>
          <w:trHeight w:val="510" w:hRule="atLeast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Riziko / Predmet poistenia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 xml:space="preserve">Poistná suma </w:t>
              <w:br/>
              <w:t>v EUR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Spoluúčasť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Ročná sadzba v ‰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 xml:space="preserve">Ročné poistné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v [EUR]*</w:t>
            </w:r>
          </w:p>
        </w:tc>
      </w:tr>
      <w:tr>
        <w:trPr>
          <w:trHeight w:val="510" w:hRule="atLeast"/>
        </w:trPr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min. EUR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 xml:space="preserve">I. Združený žive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Budova ústredia, Pražská 29, Bratislav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 728 89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646 653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eniaze v trezor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ložné pracovisko, Mierová 68/569, Čachti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131 063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 208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, Železničná 38/2, Čachti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881 52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 70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 – Sklad Drienka 318, Častkov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881 52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 70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orovina, Riečna 258, Vígľa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881 52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 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 70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Ľupčianka, Príboj 564, Slovenská Ľupč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881 52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 70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rodnianka, Cesta do Rudiny 3037/34K Kysucké Nové Me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 101 50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9 593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Ostré, Radoľa 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 690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018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Slanica, Slanická Osada 2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polu poistné za 1 rok v EUR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II. Odcudzenie a vandalizmus - nezistený páchateľ – poistenie na 1. rizik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Budova ústredia, Pražská 29, Bratislav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ložné pracovisko, Mierová 68/569, Čachtic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, Železničná 38/2, Čachtic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klad Drienka 318, Častkov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orovina, Riečna 258, Vígľaš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Ľupčianka, Príboj 564, Slovenská Ľupč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rodnianka, Cesta do Rudiny 3037/34K,  Kysucké Nové Mest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Ostré, Radoľa 56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Slanica, Slanická Osada 217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lovenská republi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tavebné súčasti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eniaze a ceniny v trezor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III. Poistenie strojov a elektroniky na 1. rizik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Budova ústredia, Pražská 29, Bratislav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ložné pracovisko, Mierová 68/569, Čachti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, Železničná 38/2, Čachti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klad Drienka 318, Častkov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orovina, Riečna 258, Vígľaš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Ľupčianka, Príboj 564, Slovenská Ľupč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rodnianka, Cesta do Rudiny 3037/34K,  Kysucké Nové Mest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Ostré, Radoľa 56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Slanica, Slanická Osada 217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lovenská republi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00.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IV. Poistenie skla na 1. rizik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Budova ústredia, Pražská 29, Bratislav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ložné pracovisko, Mierová 68/569, Čachtic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Kopaničiar, Železničná 38/2, Čachtic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Sklad Drienka 318, Častkovc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Borovina, Riečna 258, Vígľaš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Ľupčianka, Príboj 564, Slovenská Ľupč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Brodnianka, Cesta do Rudiny 3037/34K, Kysucké Nové Mest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Chata Ostré,  Radoľa 567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Chata Slanica, Slanická Osada 21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klo pevne osadené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V. Zodpovednosť za škod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lovenská republi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oistenie všeobecnej zodpovednosti za škodu , vrátane pripoistenia zodpovednosti za škodu vzniknutú následnou finančnou škodou (ušlým zisko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6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oistenie za škodu spôsobenú pracovným úrazom vrátane nárokov na náhradu vynaložených nákladov za poskytnutú zdravotnú starostlivosť, nemocenské poistenie z toho istého dôvod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0 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sk-SK"/>
              </w:rPr>
              <w:t>Spolu I. až V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celkom za predmet poistenia I. až. V. za 1 rok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celkom za predmet poistenia I. až. V. za 2 roky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*/Ročné poistné zahŕňa všetky oprávnené náklady uchádzača súvisiace s predmetom zákazky a podrobným vymedzením predmetu zákazky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/ Podľa § 37 zákona č.222/2004 Z. z. o dani z pridanej hodnoty v znení neskorších predpisov sú poisťovacie služby oslobodené od platby DPH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.............., dňa .............................       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                        Podpis a 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riezvisko, meno, titl. štatutárneho zástupcu uchádza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92" w:gutter="0" w:header="709" w:top="953" w:footer="51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313055</wp:posOffset>
          </wp:positionH>
          <wp:positionV relativeFrom="page">
            <wp:posOffset>334645</wp:posOffset>
          </wp:positionV>
          <wp:extent cx="2334260" cy="73279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Cs w:val="20"/>
      </w:rPr>
      <w:t>Príloha č. 2a</w:t>
    </w:r>
  </w:p>
  <w:p>
    <w:pPr>
      <w:pStyle w:val="Normal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6" w:leader="none"/>
      </w:tabs>
      <w:jc w:val="right"/>
      <w:rPr>
        <w:rFonts w:ascii="Arial Narrow" w:hAnsi="Arial Narrow" w:cs="Arial Narrow"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3055</wp:posOffset>
          </wp:positionH>
          <wp:positionV relativeFrom="page">
            <wp:posOffset>311785</wp:posOffset>
          </wp:positionV>
          <wp:extent cx="2334260" cy="73279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0"/>
      </w:rPr>
      <w:tab/>
    </w:r>
    <w:r>
      <w:rPr>
        <w:rFonts w:cs="Arial Narrow" w:ascii="Arial Narrow" w:hAnsi="Arial Narrow"/>
        <w:sz w:val="22"/>
        <w:szCs w:val="22"/>
      </w:rPr>
      <w:t>Príloha č. 2a</w:t>
    </w:r>
  </w:p>
  <w:p>
    <w:pPr>
      <w:pStyle w:val="Header"/>
      <w:jc w:val="both"/>
      <w:rPr>
        <w:rFonts w:ascii="Arial Narrow" w:hAnsi="Arial Narrow" w:cs="Arial Narrow"/>
        <w:color w:val="808080"/>
        <w:sz w:val="16"/>
        <w:szCs w:val="10"/>
      </w:rPr>
    </w:pPr>
    <w:r>
      <w:rPr>
        <w:rFonts w:cs="Arial Narrow" w:ascii="Arial Narrow" w:hAnsi="Arial Narrow"/>
        <w:color w:val="808080"/>
        <w:sz w:val="16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000000"/>
      <w:sz w:val="20"/>
      <w:szCs w:val="2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6z2">
    <w:name w:val="WW8Num26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3">
    <w:name w:val="WW8Num26z3"/>
    <w:qFormat/>
    <w:rPr>
      <w:b w:val="false"/>
      <w:i w:val="false"/>
      <w:sz w:val="24"/>
    </w:rPr>
  </w:style>
  <w:style w:type="character" w:styleId="WW8Num26z4">
    <w:name w:val="WW8Num26z4"/>
    <w:qFormat/>
    <w:rPr>
      <w:b w:val="false"/>
      <w:i w:val="false"/>
      <w:sz w:val="24"/>
      <w:szCs w:val="24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sz w:val="24"/>
      <w:szCs w:val="24"/>
    </w:rPr>
  </w:style>
  <w:style w:type="character" w:styleId="WW8Num26z7">
    <w:name w:val="WW8Num26z7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9999999;Times New Roman" w:hAnsi="9999999;Times New Roman" w:cs="9999999;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 Narrow" w:hAnsi="Arial Narrow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u w:val="none"/>
    </w:rPr>
  </w:style>
  <w:style w:type="character" w:styleId="WW8Num35z2">
    <w:name w:val="WW8Num35z2"/>
    <w:qFormat/>
    <w:rPr>
      <w:b w:val="false"/>
      <w:u w:val="non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9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0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8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13:00Z</dcterms:created>
  <dc:creator>Varosova</dc:creator>
  <dc:description/>
  <cp:keywords/>
  <dc:language>en-US</dc:language>
  <cp:lastModifiedBy>Vladimir Futak</cp:lastModifiedBy>
  <cp:lastPrinted>2015-10-12T08:24:00Z</cp:lastPrinted>
  <dcterms:modified xsi:type="dcterms:W3CDTF">2020-10-13T08:35:00Z</dcterms:modified>
  <cp:revision>17</cp:revision>
  <dc:subject/>
  <dc:title>Verejný obstarávateľ: ÚRAD PRE VEREJNÉ OBSTARÁVANIE</dc:title>
</cp:coreProperties>
</file>