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drawing>
          <wp:inline distT="0" distB="0" distL="0" distR="0">
            <wp:extent cx="190817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</w:rPr>
        <w:t>čestné VyhlÁsenie uchádzač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Poskytovanie strážnej služby v obilných silách Správy štátnych hmotných rezerv Slovenskej republiky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adávaná podľa § 139 zákona č. 343/2015 Z. z. o verejnom obstarávaní a o zmene a doplne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niektorých zákonov v znení neskorších predpisov 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 disponujem dostatočnými kapacitami za účelom kvalitného plnenia predmetu zákazky,</w:t>
      </w: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pĺňam podmienky účasti a zmluvné požiadavky a v prípade úspešnosti vo verejnom obstarávaní predložím všetky požadované doklady a dokumenty v lehote stanovenej verejným obstarávateľom.</w:t>
      </w:r>
    </w:p>
    <w:p>
      <w:pPr>
        <w:pStyle w:val="Odsekzoznamu"/>
        <w:spacing w:lineRule="auto" w:line="276" w:before="0" w:after="200"/>
        <w:ind w:left="72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 dňa 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odpis a odtlačok pečiatky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riezvisko, meno, titul štatutárneho zástupcu uchádzača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991" w:gutter="0" w:header="709" w:top="955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572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9720" w:leader="none"/>
      </w:tabs>
      <w:ind w:right="-82" w:hanging="0"/>
      <w:rPr>
        <w:sz w:val="16"/>
        <w:szCs w:val="10"/>
      </w:rPr>
    </w:pPr>
    <w:r>
      <w:rPr>
        <w:sz w:val="16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>Príloha č. 4</w:t>
    </w:r>
  </w:p>
  <w:p>
    <w:pPr>
      <w:pStyle w:val="Header"/>
      <w:jc w:val="both"/>
      <w:rPr>
        <w:rFonts w:ascii="Arial Narrow" w:hAnsi="Arial Narrow" w:cs="Arial Narrow"/>
        <w:color w:val="808080"/>
        <w:sz w:val="16"/>
        <w:szCs w:val="10"/>
      </w:rPr>
    </w:pPr>
    <w:r>
      <w:rPr>
        <w:rFonts w:cs="Arial Narrow" w:ascii="Arial Narrow" w:hAnsi="Arial Narrow"/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7:00Z</dcterms:created>
  <dc:creator>Michaela Lucna</dc:creator>
  <dc:description/>
  <cp:keywords/>
  <dc:language>en-US</dc:language>
  <cp:lastModifiedBy>Michaela Lucna</cp:lastModifiedBy>
  <cp:lastPrinted>2016-11-29T10:21:00Z</cp:lastPrinted>
  <dcterms:modified xsi:type="dcterms:W3CDTF">2019-12-16T12:00:00Z</dcterms:modified>
  <cp:revision>6</cp:revision>
  <dc:subject/>
  <dc:title>vyhlasenie</dc:title>
</cp:coreProperties>
</file>