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Bratislave dňa 12. 10. 2020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Žiadosť o predloženie cenovej ponuk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zadávaní zákazky podľa § 117 zákona č. 343/2015 Z. z. o verejnom obstarávaní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o zmene a doplnení niektorých zákonov v znení neskorších predpisov (ďalej len „zákon o verejnom obstarávaní“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dentifikácia verejného obstarávateľa: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:</w:t>
        <w:tab/>
        <w:t xml:space="preserve">Správa štátnych hmotných rezerv Slovenskej republiky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 xml:space="preserve">Sídlo: </w:t>
        <w:tab/>
        <w:t xml:space="preserve">Pražská 29, 812 63 Bratislava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úpený:</w:t>
        <w:tab/>
        <w:t xml:space="preserve">Ing. Ján Rudolf, PhD., predseda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 xml:space="preserve">30 844 363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BAN:</w:t>
        <w:tab/>
        <w:t xml:space="preserve">SK8681800000007000126238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SWIFT:</w:t>
        <w:tab/>
        <w:t xml:space="preserve">SPSRSKBA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 xml:space="preserve">Kontaktná osoba/tel. č. </w:t>
        <w:tab/>
        <w:t>Ing. Vladimír Futák, 02/572 782 88,  0911205580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il. adresa: </w:t>
        <w:tab/>
        <w:t>vladimir.futak@reserves.gov.sk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zákazky: 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spevnenej plochy umývacej rampy v závode SŠHR SR Ľupčian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edmet zákazky: 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prava spevnenej plochy umývacej rampy na závode Správy štátnych hmotných rezerv Slovenskej republiky Ľupčianka (ďalej len „SŠHR SR“). 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jmä uskutočnenie nasledovných prác: 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zemných prác,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vodorovných konštrukcií,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komunikácií,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ostatných konštrukcií a prác.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PV:</w:t>
        <w:tab/>
        <w:t>45112000-5  Výkopové zemné práce a presun zemín,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45262300-4  Betonárske práce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42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Špecifikácie predmetu zákazky:</w:t>
      </w:r>
    </w:p>
    <w:p>
      <w:pPr>
        <w:pStyle w:val="Normal"/>
        <w:tabs>
          <w:tab w:val="clear" w:pos="708"/>
          <w:tab w:val="left" w:pos="426" w:leader="none"/>
        </w:tabs>
        <w:ind w:left="644" w:hanging="6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54"/>
        <w:gridCol w:w="571"/>
        <w:gridCol w:w="972"/>
      </w:tblGrid>
      <w:tr>
        <w:trPr>
          <w:trHeight w:val="6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r. č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pis položky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MJ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Množstvo celkom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RÁCE A DODÁVKY HSV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emné práce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stránenie krytu v ploche do 200 m2 z betónu vystuženého, hr. vrstvy 150 do 300 mm,  -0,50000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trhanie obrúb kamenných, chodníkových ležatých,  -0,23000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trhanie obrúb kamenných, s vybúraním lôžka, z krajníkov alebo obrubníkov stojatých,  -0,14500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olácie proti vode a vlhkosti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enie izolácie podkladnej protiropnej, uchytenie sponami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oizolačná fólia PVC-P FATRAFOL 801, hr. 1,0 mm, š. 1,3 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2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omunikácie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klad alebo podsyp zo štrkopiesku s rozprestretím, vlhčením a zhutnením, po zhutnení hr. 50 m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klad alebo kryt z kameniva hrubého drveného veľ. 32-63 mm (vibr.štrk) po zhut.hr. 120 m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klad zo štrkodrviny 0-8 s rozprestretím a zhutnením, po zhutnení hr. 40 m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yt vystuž. betón S/C30  hr. 200 mm - do betónu riečny štrk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ľová výstuž  zo zvar. sietí KARI  POP 8A6/150x8/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1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íplatok za metličkovu úpravu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utnenie podkladovej vrstvy vozovky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Ostatné konštrukcie a práce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adenie cestného obrubníka betónového ležatého do lôžka z betónu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ubník nábehový ABO 1-15 100x15x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s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kladanie sute a vybúraných hmôt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platok za skladovanie - betón, tehly, dlaždice (17 01) ostatné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voz sutiny a vybúraných hmôt na skládku do 7 k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voz sutiny a vybúraných hmôt na skládku za každý ďalší 1 km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un hmôt pre komunikácie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1,76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4.</w:t>
        <w:tab/>
        <w:t>Miesto plnenia predmetu zákazky: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Závod SŠHR SR Ľupčianka, Príboj 564, 976 13 Slovenská Ľupč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vnená betónová plocha umývacej rampy postavená na časti pozemku parcely registra „C“, parcelné číslo 3034/2 zastavaná plocha a nádvorie, zapísaný na LV č. 78 vedenom Okresným úradom Banská Bystrica, katastrálnym odborom, obec Slovenská Ľupča, kat. územie Slovenská Ľupča.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ehota plnenia predmetu zákazky: 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Do 20 pracovných dní od nadobudnutia účinnosti zmluvného vzťah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6. </w:t>
        <w:tab/>
        <w:t xml:space="preserve">Predpokladaná hodnota zákazky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Do 8 500,- EUR bez DPH.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7.</w:t>
        <w:tab/>
        <w:t xml:space="preserve">Možnosť rozdelenia predmetu zákazky na časti: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erejný obstarávateľ neumožňuje rozdelenie zákazky na časti.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 </w:t>
        <w:tab/>
        <w:t xml:space="preserve">Variantné riešenie: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riantné riešenia sa nepripúšťajú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9.</w:t>
        <w:tab/>
        <w:t xml:space="preserve">Podmienky financovania  predmetu zákazky: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predmet zákazky verejný obstarávateľ neposkytuje žiadne preddavky ani zálohové platby. Predmet zákazky bude financovaný z prostriedkov verejného obstarávateľa. Cenu za predmet zákazky sa verejný obstarávateľ zaväzuje zaplatiť na základe faktúry s lehotou splatnosti 21 dní odo dňa jej doručenia. Faktúra vystavená úspešným uchádzačom musí spĺňať náležitosti podľa všeobecne záväzných právnych predpisov platných </w:t>
        <w:br/>
        <w:t xml:space="preserve">v Slovenskej republike. V opačnom prípade je verejný obstarávateľ oprávnený faktúru vrátiť na opravu. Lehota splatnosti opravenej faktúry začne v takom prípade plynúť až odo dňa doručenia opravenej faktúry obsahujúcej všetky potrebné zákonné náležitosti. 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0.</w:t>
        <w:tab/>
        <w:t xml:space="preserve">Spôsob určenia ceny predmetu zákazky: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u predmetu zákazky uchádzač uvedie do dokumentu „Návrh na plnenie kritérií“ (príloha č. 1) na základe vlastných výpočtov, pričom vezme do úvahy všetko, čo je nevyhnutné na úplné a riadne plnenie predmetu zákazky. Cena musí zahŕňať všetky náklady spojené s požadovaným predmetom zákazky.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 uchádzač nie je platiteľ DPH, uvedie navrhovanú cenu celkom, pričom v dokumente „Návrh na plnenie kritérií“ upozorní na túto skutočnosť. 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ceny uvádza uchádzač zaokrúhlené na dve desatinné miesta. Do ceny je možné započítať  len ekonomicky oprávnené náklady a primeraný zisk podľa § 2 a § 3 zákona č. 18/1996 Z. z. o cenách v znení neskorších predpisov. Zmena ceny nie je prípustná, okrem zmeny zákonnej sadzby DPH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1.</w:t>
        <w:tab/>
        <w:t>Obchodné podmienky:</w:t>
      </w:r>
    </w:p>
    <w:p>
      <w:pPr>
        <w:pStyle w:val="Normal"/>
        <w:tabs>
          <w:tab w:val="clear" w:pos="708"/>
          <w:tab w:val="left" w:pos="426" w:leader="none"/>
        </w:tabs>
        <w:ind w:right="-2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chodné podmienky sú premietnuté v návrhu Zmluvy o dielo (príloha č. 2)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2.</w:t>
        <w:tab/>
        <w:t xml:space="preserve">Typ zmluvného vzťahu </w:t>
      </w:r>
    </w:p>
    <w:p>
      <w:pPr>
        <w:pStyle w:val="Normal"/>
        <w:tabs>
          <w:tab w:val="clear" w:pos="708"/>
          <w:tab w:val="left" w:pos="426" w:leader="none"/>
        </w:tabs>
        <w:ind w:right="-2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luva o dielo (príloha č. 2)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3.</w:t>
        <w:tab/>
        <w:t xml:space="preserve">Lehota na predkladanie ponúk: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hota na predkladanie ponúk je </w:t>
      </w:r>
      <w:r>
        <w:rPr>
          <w:rFonts w:cs="Arial Narrow" w:ascii="Arial Narrow" w:hAnsi="Arial Narrow"/>
          <w:b/>
          <w:sz w:val="22"/>
          <w:szCs w:val="22"/>
        </w:rPr>
        <w:t>dňa 20.10. 2020 do 14.00 hod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onuky doručené po tejto lehote nebudú verejným obstarávateľom vyhodnocované.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4.</w:t>
        <w:tab/>
        <w:t xml:space="preserve">Obsah ponuky: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okumenty tvoriace ponuku predloženú  uchádzačom musia obsahova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6" w:right="-2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 (príloha č. 1) vo formáte .xls, a skenovaný dokument vo formáte .pdf alebo .jpg podpísaný oprávnenou osobou uchádzača s odtlačkom pečiatk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6" w:right="-2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padné pripomienky k návrhu Zmluvy o dielo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5.</w:t>
        <w:tab/>
        <w:t xml:space="preserve">Spôsob predloženia ponuky: </w:t>
      </w:r>
    </w:p>
    <w:p>
      <w:pPr>
        <w:pStyle w:val="Odsekzoznamu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before="0" w:after="0"/>
        <w:ind w:left="708" w:right="-2" w:hanging="282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Elektronickou poštou na e-mailovú adresu: vladimir.futak@reserves.gov.sk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6.</w:t>
        <w:tab/>
        <w:t>Kritériá hodnotenia:</w:t>
      </w:r>
    </w:p>
    <w:p>
      <w:pPr>
        <w:pStyle w:val="Normal"/>
        <w:ind w:left="426" w:right="-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iným kritériom na vyhodnotenie ponúk je najnižšia cena. Cena za predmet zákazky musí zahŕňať všetky náklady spojené s riadnym a kvalitným plnením predmetu zákazky. Úspešným uchádzačom sa stane ten uchádzač, ktorý predloží celkovú najnižšiu cenu za predmet zákazky podľa požiadaviek verejného obstarávateľa.</w:t>
      </w:r>
    </w:p>
    <w:p>
      <w:pPr>
        <w:pStyle w:val="Normal"/>
        <w:ind w:left="426" w:right="1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rípade rovnosti cien ponúk viacerých uchádzačov umiestnených na prvom mieste, stane sa úspešným uchádzačom ten uchádzač, ktorého ponuka v časti Komunikácie Návrhu na plnenie kritérií bude mať najnižšiu cenu.</w:t>
      </w:r>
    </w:p>
    <w:p>
      <w:pPr>
        <w:pStyle w:val="Normal"/>
        <w:ind w:left="426" w:right="1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rípade, ak i napriek uplatneniu predchádzajúceho odseku nastane pri vyhodnocovaní ponúk situácia, že bude viac uchádzačov s rovnakou cenou (viac úspešných uchádzačov), stane sa úspešným uchádzačom ten uchádzač, ktorého ponuka v časti Ostatné konštrukcie a práce Návrhu na plnenie kritérií bude mať najnižšiu cenu.</w:t>
      </w:r>
    </w:p>
    <w:p>
      <w:pPr>
        <w:pStyle w:val="Normal"/>
        <w:ind w:right="1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7.</w:t>
        <w:tab/>
        <w:t>Obhliadka: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odporúča záujemcom zúčastniť sa obhliadky miesta predmetu zákazky po dohode s kontaktnou osobou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á osoba: Ing. PaedDr. Ivan Kováčik, tel.: 0903806004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to obhliadky: Závod SŠHR SR Ľupčianka, Príboj 564, 976 13 Slovenská Ľupč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ín obhliadky: 15. a 16.10. 2020 od 08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hod. do 13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hod.</w:t>
      </w:r>
    </w:p>
    <w:p>
      <w:pPr>
        <w:pStyle w:val="Normal"/>
        <w:tabs>
          <w:tab w:val="clear" w:pos="708"/>
          <w:tab w:val="left" w:pos="426" w:leader="none"/>
        </w:tabs>
        <w:ind w:left="644" w:hanging="6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644" w:hanging="64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8.</w:t>
        <w:tab/>
        <w:t xml:space="preserve">Ďalšie informácie: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lanie ponuky tvorí podklad pre výber zmluvného partnera na uvedený predmet obstarávania a nezakladá pre predkladateľa ponuky žiadne nároky na uzatvorenie zmluvného vzťahu na predmet zákazky. 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 prípade, ak verejný obstarávateľ zistí, že uchádzač poskytol nepravdivé, skreslené informácie v ponuke, tak také konanie bude mať vplyv na jeho vylúčenie zo zadávania zákazky, alebo na ďalšie procesné úkony spojené s takýmto konaním uchádzača. Verejný obstarávateľ si vyhradzuje právo uskutočniť procesné úkony vedúcemu k identifikovaniu nového úspešného uchádzača, ďalšieho v poradí a ďalšie procesné úkony spojené s takýmto konaním uchádzača. 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ílohy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Návrh zmluvy o diel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257175</wp:posOffset>
          </wp:positionH>
          <wp:positionV relativeFrom="paragraph">
            <wp:posOffset>-213995</wp:posOffset>
          </wp:positionV>
          <wp:extent cx="2466975" cy="914400"/>
          <wp:effectExtent l="0" t="0" r="0" b="0"/>
          <wp:wrapNone/>
          <wp:docPr id="1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0000"/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ASPInormlny">
    <w:name w:val="JASPI normálny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Normlnywebov">
    <w:name w:val="Normálny (webový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0:00Z</dcterms:created>
  <dc:creator>Cengelova.Ladislava1.verzia</dc:creator>
  <dc:description/>
  <cp:keywords/>
  <dc:language>en-US</dc:language>
  <cp:lastModifiedBy>Vladimir Futak</cp:lastModifiedBy>
  <cp:lastPrinted>2020-09-21T13:23:00Z</cp:lastPrinted>
  <dcterms:modified xsi:type="dcterms:W3CDTF">2020-10-12T10:26:00Z</dcterms:modified>
  <cp:revision>56</cp:revision>
  <dc:subject/>
  <dc:title>                                                                                                                                                                </dc:title>
</cp:coreProperties>
</file>